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enetika člověka – studium rodokmenů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 xml:space="preserve">                 Číslo DUM: 17</w:t>
        <w:tab/>
        <w:t>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8. 3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 genealogickou metodou studia dědičnosti člověka. Ukazuje, jakým způsobem se sestavují rodokmeny s pomocí mezinárodně dohodnutých symbolů a jak se zjišťuje typ dědičnosti daného znaku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rodokmen, mezinárodně dohodnuté rodokmenové symboly, sestavení rodokmenu, určení typu dědičnosti onemocnění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jeho cílem je naučit studenty sestavovat rodokmeny s pomocí mezinárodně dohodnutých symbolů a také umět zjistit z rodokmenu typ dědičnosti daného onemocně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.</w:t>
      </w:r>
      <w:r>
        <w:rPr/>
        <w:t xml:space="preserve"> Praha: Fortuna, 2003</w:t>
      </w:r>
    </w:p>
    <w:p>
      <w:pPr>
        <w:pStyle w:val="Normal"/>
        <w:autoSpaceDE w:val="false"/>
        <w:rPr/>
      </w:pPr>
      <w:r>
        <w:rPr/>
        <w:t xml:space="preserve">Sokolovskaja, B. Ch. </w:t>
      </w:r>
      <w:r>
        <w:rPr>
          <w:i/>
        </w:rPr>
        <w:t>Genetika v příkladech.</w:t>
      </w:r>
      <w:r>
        <w:rPr/>
        <w:t xml:space="preserve"> Praha: SPN, 197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ttp://is.muni.cz/do/1499/el/estud/prif/ps08/gen_prikl/web/pages/page06.htm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user</dc:creator>
  <dc:description/>
  <cp:keywords/>
  <dc:language>en-US</dc:language>
  <cp:lastModifiedBy>hchotovinska</cp:lastModifiedBy>
  <cp:lastPrinted>2013-11-26T09:29:00Z</cp:lastPrinted>
  <dcterms:modified xsi:type="dcterms:W3CDTF">2014-05-05T13:49:00Z</dcterms:modified>
  <cp:revision>12</cp:revision>
  <dc:subject/>
  <dc:title/>
</cp:coreProperties>
</file>