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 xml:space="preserve"> Buněčný cyklus, mitóza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, genetika</w:t>
        <w:tab/>
        <w:t xml:space="preserve">                         Číslo DUM: 13     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26. 11. 2012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louží k procvičování učiva o buněčném cyklu a nepřímém dělení buňky - mitóze . </w:t>
      </w:r>
    </w:p>
    <w:p>
      <w:pPr>
        <w:pStyle w:val="Normal"/>
        <w:spacing w:lineRule="auto" w:line="360" w:before="240" w:after="0"/>
        <w:rPr/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buněčný cyklus, dělení buňky, mitóza, profáze, metafáze, anafáze, telofáz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obsahuje čtyři úlohy, které slouží k procvičování učiva a upevňování učiva o buněčném cyklu a mitóz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Závodská, R. </w:t>
      </w:r>
      <w:r>
        <w:rPr>
          <w:i/>
        </w:rPr>
        <w:t>Biologie buněk</w:t>
      </w:r>
      <w:r>
        <w:rPr/>
        <w:t>. Praha: Scientia, 2006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</w:rPr>
          <w:t>http://mikrosvet.mimoni.cz</w:t>
        </w:r>
      </w:hyperlink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Třetí a čtvrtou úlohu lze použít jako krátký opakovací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rosvet.mimoni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05:00Z</dcterms:created>
  <dc:creator>enovotna</dc:creator>
  <dc:description/>
  <cp:keywords/>
  <dc:language>en-US</dc:language>
  <cp:lastModifiedBy>hchotovinska</cp:lastModifiedBy>
  <dcterms:modified xsi:type="dcterms:W3CDTF">2014-05-05T13:48:00Z</dcterms:modified>
  <cp:revision>10</cp:revision>
  <dc:subject/>
  <dc:title/>
</cp:coreProperties>
</file>