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Dihybridní křížení s neúplnou dominancí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Eva Novot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Biologie člověka a genetika</w:t>
        <w:tab/>
        <w:tab/>
        <w:t>Číslo DUM: 04</w:t>
        <w:tab/>
        <w:t xml:space="preserve">         Předmět: 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21. 1. 2013    </w:t>
        <w:tab/>
        <w:t xml:space="preserve">Třída: 3. D   </w:t>
        <w:tab/>
        <w:t>Ověřující učitel: Mgr. Eva Novot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Anotace materiálu:</w:t>
      </w:r>
    </w:p>
    <w:p>
      <w:pPr>
        <w:pStyle w:val="Normal"/>
        <w:rPr/>
      </w:pPr>
      <w:r>
        <w:rPr/>
        <w:t xml:space="preserve">Materiál seznamuje se způsobem řešení příkladů na dihybridní křížení s neúplnou dominancí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 xml:space="preserve">dihybridní křížení s neúplnou dominancí, genotypový štěpný poměr, fenotypový štěpný poměr </w:t>
      </w:r>
    </w:p>
    <w:p>
      <w:pPr>
        <w:pStyle w:val="Normal"/>
        <w:spacing w:lineRule="auto" w:line="360" w:before="240" w:after="0"/>
        <w:rPr/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je vytvořen pro práci s interaktivní tabulí, slouží k seznámení se způsobem řešení příkladů na dihybridní křížení s neúplnou dominanc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r>
        <w:rPr/>
        <w:t xml:space="preserve">Šmarda, J. </w:t>
      </w:r>
      <w:r>
        <w:rPr>
          <w:i/>
        </w:rPr>
        <w:t>Genetika pro gymnázia</w:t>
      </w:r>
      <w:r>
        <w:rPr/>
        <w:t>. Praha: Fortuna, 2003</w:t>
      </w:r>
    </w:p>
    <w:p>
      <w:pPr>
        <w:pStyle w:val="Normal"/>
        <w:autoSpaceDE w:val="false"/>
        <w:rPr/>
      </w:pPr>
      <w:r>
        <w:rPr/>
        <w:t xml:space="preserve">Sokolovskaja, B. Ch. </w:t>
      </w:r>
      <w:r>
        <w:rPr>
          <w:i/>
        </w:rPr>
        <w:t>Genetika v příkladech</w:t>
      </w:r>
      <w:r>
        <w:rPr/>
        <w:t>. Praha: SPN, 1974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ind w:firstLine="708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</w:t>
    </w:r>
    <w:r>
      <w:rPr>
        <w:bCs/>
        <w:lang w:val="cs-CZ"/>
      </w:rPr>
      <w:t>34.</w:t>
    </w:r>
    <w:r>
      <w:rPr>
        <w:bCs/>
      </w:rPr>
      <w:t>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Přímá spojnice se šipkou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1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2:49:00Z</dcterms:created>
  <dc:creator>user</dc:creator>
  <dc:description/>
  <cp:keywords/>
  <dc:language>en-US</dc:language>
  <cp:lastModifiedBy>hchotovinska</cp:lastModifiedBy>
  <cp:lastPrinted>2013-11-19T23:11:00Z</cp:lastPrinted>
  <dcterms:modified xsi:type="dcterms:W3CDTF">2014-05-05T13:44:00Z</dcterms:modified>
  <cp:revision>9</cp:revision>
  <dc:subject/>
  <dc:title/>
</cp:coreProperties>
</file>