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onohybridní křížení s úplnou dominancí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Biologie člověka a genetika  </w:t>
        <w:tab/>
        <w:t>Číslo DUM: 01</w:t>
        <w:tab/>
        <w:t>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7. 12. 2012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e způsobem řešení příkladů na monohybridní křížení s úplnou dominancí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monohybridní křížení s úplnou dominancí, genotypový štěpný poměr, fenotypový štěpný poměr, zpětné křížení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seznámení se způsobem řešení příkladů na monohybridní křížení s úplnou dominan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</w:t>
      </w:r>
      <w:r>
        <w:rPr/>
        <w:t>. Praha: Fortuna, 200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52:00Z</dcterms:created>
  <dc:creator>enovotna</dc:creator>
  <dc:description/>
  <cp:keywords/>
  <dc:language>en-US</dc:language>
  <cp:lastModifiedBy>hchotovinska</cp:lastModifiedBy>
  <dcterms:modified xsi:type="dcterms:W3CDTF">2014-05-05T13:43:00Z</dcterms:modified>
  <cp:revision>9</cp:revision>
  <dc:subject/>
  <dc:title/>
</cp:coreProperties>
</file>