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bookmarkStart w:id="0" w:name="Text1"/>
      <w:r>
        <w:rPr>
          <w:b/>
        </w:rPr>
        <w:fldChar w:fldCharType="begin"/>
      </w:r>
      <w:r>
        <w:rPr>
          <w:b/>
        </w:rPr>
        <w:instrText xml:space="preserve"> FILLIN "Text1"</w:instrText>
      </w:r>
      <w:r>
        <w:rPr>
          <w:b/>
        </w:rPr>
        <w:fldChar w:fldCharType="separate"/>
      </w:r>
      <w:r>
        <w:rPr>
          <w:b/>
        </w:rPr>
        <w:t>UK Literature Activity Builder</w:t>
      </w:r>
      <w:r>
        <w:rPr>
          <w:b/>
        </w:rPr>
        <w:fldChar w:fldCharType="end"/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PhDr. Petra Nagy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 Global Issues</w:t>
        <w:tab/>
        <w:t>Číslo DUM:</w:t>
        <w:tab/>
      </w:r>
      <w:bookmarkStart w:id="1" w:name="Text12"/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1"/>
      <w:r>
        <w:rPr/>
        <w:tab/>
        <w:t>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2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18.12.2012</w:t>
      </w:r>
      <w:r>
        <w:rPr/>
        <w:fldChar w:fldCharType="end"/>
      </w:r>
      <w:bookmarkEnd w:id="2"/>
      <w:r>
        <w:rPr/>
        <w:tab/>
        <w:t>Třída:</w:t>
        <w:tab/>
      </w:r>
      <w:bookmarkStart w:id="3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4.roč./AAL</w:t>
      </w:r>
      <w:r>
        <w:rPr/>
        <w:fldChar w:fldCharType="end"/>
      </w:r>
      <w:bookmarkStart w:id="4" w:name="Text6"/>
      <w:bookmarkEnd w:id="3"/>
      <w:r>
        <w:rPr/>
        <w:t xml:space="preserve">     Ověřující učitel: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PhDr. Petra Nagyová</w:t>
      </w:r>
      <w:r>
        <w:rPr/>
        <w:fldChar w:fldCharType="end"/>
      </w:r>
      <w:bookmarkEnd w:id="4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Style w:val="InternetLink"/>
          <w:b/>
          <w:b/>
          <w:color w:val="000000"/>
          <w:u w:val="none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rStyle w:val="InternetLink"/>
          <w:b/>
          <w:color w:val="000000"/>
          <w:u w:val="none"/>
        </w:rPr>
        <w:t xml:space="preserve"> </w:t>
      </w:r>
      <w:bookmarkStart w:id="5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praktická a interaktivní cvičení k ukázkám z nejznámějších děl anglické literatury</w:t>
      </w:r>
      <w:r>
        <w:rPr/>
        <w:fldChar w:fldCharType="end"/>
      </w:r>
      <w:bookmarkEnd w:id="5"/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anglická literatura, Chaucer, Canterbury Tales, Robinson Crusoe, Pride and Prejudice, Picture of Dorian Gray, Waste Land, upper-intermediate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bookmarkStart w:id="6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při práci s odkazy na internetu lze využít širokou škálu učebních metod - od projektů přes diskuzi, analýzu textu až po poslech či překlad - konkrétní návrhy jsou uvedeny v pracovních listech</w:t>
      </w:r>
      <w:r>
        <w:rPr/>
        <w:fldChar w:fldCharType="end"/>
      </w:r>
      <w:bookmarkEnd w:id="6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</w:rPr>
      </w:pPr>
      <w:bookmarkStart w:id="7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obrázky:</w:t>
        <w:br/>
        <w:t>(autor neuveden). wikimedia [online]. [cit.11.11.2012]. Dostupný na www:</w:t>
        <w:br/>
        <w:t>http://commons.wikimedia.org/wiki/File:William_Blake_-_Chaucer%27s_Canterbury_Pilgrims.jpg</w:t>
        <w:br/>
        <w:t>(autor neuveden). wikimedia [online]. [cit.6.5.2013]. Dostupný na www:http://commons.wikimedia.org/wiki/File:Robinson_Crusoe_and_Man_Friday_Offterdinger.jpg</w:t>
        <w:br/>
        <w:t>(autor neuveden). wikimedia [online]. [cit.6.5.2013]. Dostupný na www:http://commons.wikimedia.org/wiki/File:Jane_Austen.jpg</w:t>
        <w:br/>
        <w:t>(autor neuveden). wikimedia [online]. [cit.6.5.2013]. Dostupný na www:http://commons.wikimedia.org/wiki/File:Oscar_Wilde.jpeg</w:t>
        <w:br/>
        <w:t>(autor neuveden). wikimedia [online]. [cit.6.5.2013]. Dostupný na www:http://commons.wikimedia.org/wiki/File:Missione_del_Guaricano-discarica_di_Duquesa.jpg</w:t>
      </w:r>
      <w:r>
        <w:rPr/>
        <w:fldChar w:fldCharType="end"/>
      </w:r>
      <w:bookmarkEnd w:id="7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/>
      </w:pPr>
      <w:bookmarkStart w:id="8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Pro učební jednotku (45min.) doporučuji vybrat z pracovního listu 2-3 aktivity nebo některé zadat jako DÚ</w:t>
      </w:r>
      <w:r>
        <w:rPr/>
        <w:fldChar w:fldCharType="end"/>
      </w:r>
      <w:bookmarkEnd w:id="8"/>
      <w:r>
        <w:rPr/>
        <w:t>.</w:t>
      </w:r>
    </w:p>
    <w:p>
      <w:pPr>
        <w:pStyle w:val="Normal"/>
        <w:spacing w:lineRule="auto" w:line="360"/>
        <w:rPr/>
      </w:pPr>
      <w:r>
        <w:rPr/>
        <w:t>Cílová skupina: úroveň intermediate/ upper-intermediate</w:t>
      </w:r>
    </w:p>
    <w:p>
      <w:pPr>
        <w:pStyle w:val="Normal"/>
        <w:spacing w:lineRule="auto" w:line="360"/>
        <w:rPr/>
      </w:pPr>
      <w:r>
        <w:rPr/>
        <w:t xml:space="preserve">Časová náročnost: 45-90 min. dle výběru aktivit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6490" cy="974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649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7245" cy="635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petranagyova/Documents/Pracovni&#769;%20-GPdC/DUMy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58:00Z</dcterms:created>
  <dc:creator>svp</dc:creator>
  <dc:description/>
  <cp:keywords/>
  <dc:language>en-US</dc:language>
  <cp:lastModifiedBy>hchotovinska</cp:lastModifiedBy>
  <dcterms:modified xsi:type="dcterms:W3CDTF">2014-05-05T12:46:00Z</dcterms:modified>
  <cp:revision>4</cp:revision>
  <dc:subject/>
  <dc:title/>
</cp:coreProperties>
</file>