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_3_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USA – basic fac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ctivity buil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PhDr. Petra Nagyová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US history</w:t>
      </w:r>
      <w:r>
        <w:rPr>
          <w:rFonts w:cs="Times New Roman" w:ascii="Times New Roman" w:hAnsi="Times New Roman"/>
        </w:rPr>
        <w:t xml:space="preserve"> (matching pictures with time-line periods; briefly discuss the event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(answer: Ch.Columbus 1492 -discover of Am., G.Washington- 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sz w:val="18"/>
          <w:szCs w:val="18"/>
        </w:rPr>
        <w:t xml:space="preserve"> president of US 1789-97, Lousiana Purchase – 1803 from France, Statue of Liberty – gift from France 1886,  atomic bomb-Hiroshima, Nagasaki-WWII August 6+9 1945, Vietnam war – 1955-75, 9/11 2001-Twin Towers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POPULATION</w:t>
      </w:r>
      <w:r>
        <w:rPr>
          <w:rFonts w:cs="Times New Roman" w:ascii="Times New Roman" w:hAnsi="Times New Roman"/>
        </w:rPr>
        <w:t>: from the „melting pot“ to „tossed salad“ - what do these metaphors mean, what change is pointed out? Explain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nswer: first metaphore: America „melting down“ the cultures, people of different backgrounds dissolve and become part of the US X tossed salad – the particles of the salad do not „melt“ into the whole, they keep their unique „taste“, identity X still are part of US = cultural mosaic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3. National parks and American stat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at the table and explain the abbreviations of states. Look them up on the map. Which NP can be found there?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C/T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nswer: use next slide/ or maps can be used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4. US POLITICS</w:t>
      </w:r>
      <w:r>
        <w:rPr>
          <w:rFonts w:cs="Times New Roman" w:ascii="Times New Roman" w:hAnsi="Times New Roman"/>
        </w:rPr>
        <w:t>: watch the video and try to summarize the main differences bet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UBLICAN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CRATS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5. Current ISSUES </w:t>
      </w:r>
      <w:r>
        <w:rPr>
          <w:rFonts w:cs="Times New Roman" w:ascii="Times New Roman" w:hAnsi="Times New Roman"/>
        </w:rPr>
        <w:t>(can be done as H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a look at famous American newspapers online and write down the headlines. What issues are they probably dealing with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York Ti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shington Po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ton Glob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6. US CULTURE: contemporary art and art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ch the names with proper boxes; add some names of your own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E AR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C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ote: each name has got either a picture or song attached for illustration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7. MIND MAP</w:t>
      </w:r>
      <w:r>
        <w:rPr>
          <w:rFonts w:cs="Times New Roman" w:ascii="Times New Roman" w:hAnsi="Times New Roman"/>
        </w:rPr>
        <w:t xml:space="preserve"> (draw your own mind map of the topic!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4:00Z</dcterms:created>
  <dc:creator>hchotovinska</dc:creator>
  <dc:description/>
  <cp:keywords/>
  <dc:language>en-US</dc:language>
  <cp:lastModifiedBy>marcela</cp:lastModifiedBy>
  <dcterms:modified xsi:type="dcterms:W3CDTF">2013-06-08T11:01:00Z</dcterms:modified>
  <cp:revision>2</cp:revision>
  <dc:subject/>
  <dc:title/>
</cp:coreProperties>
</file>