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UK – Basic Facts – Who is Who Today and in Histor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Zuzana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 05</w:t>
        <w:tab/>
        <w:tab/>
        <w:t>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12.2012       Třída:</w:t>
        <w:tab/>
        <w:t xml:space="preserve"> 4.D     Ověřující učitel: Mgr. Zuzana Nováková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jc w:val="both"/>
        <w:rPr>
          <w:b/>
          <w:b/>
        </w:rPr>
      </w:pPr>
      <w:r>
        <w:rPr/>
        <w:t>Aktivita připomínající několik nejznámějších osobností britské minulosti a přítomnosti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jc w:val="both"/>
        <w:rPr>
          <w:lang w:val="en-GB"/>
        </w:rPr>
      </w:pPr>
      <w:r>
        <w:rPr>
          <w:lang w:val="en-GB"/>
        </w:rPr>
        <w:t>famous personalities, William the Conqueror, Henry VIII, Elizabeth I, Elizabeth II, Victoria, William Shakespeare, Sir Francis Drake, Sir Arthur Conan Doyle, Agatha Christie, Oscar Wilde, Winston Churchil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Metodický popis možností použití materiálu: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lang w:val="en-GB"/>
        </w:rPr>
      </w:pPr>
      <w:r>
        <w:rPr>
          <w:lang w:val="en-GB"/>
        </w:rPr>
        <w:t>First students try to remember anybody famous they know they come from the UK. Students should be able to say, who the person is – e.g. actors and actresses, writers, members of the royal family, sports people etc.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>
          <w:lang w:val="en-GB"/>
        </w:rPr>
        <w:t>Students try to match names, characteristics and pictures of famous people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>
          <w:lang w:val="en-GB"/>
        </w:rPr>
        <w:t xml:space="preserve">Students look at the family tree of the royal family and talk about who they know and answer the questions. They can look for information on the internet – for example on Project Britain  </w:t>
      </w:r>
    </w:p>
    <w:p>
      <w:pPr>
        <w:pStyle w:val="Normal"/>
        <w:spacing w:lineRule="auto" w:line="360" w:before="240" w:after="0"/>
        <w:ind w:firstLine="720"/>
        <w:rPr/>
      </w:pPr>
      <w:r>
        <w:rPr/>
        <w:t xml:space="preserve">http://projectbritain.com/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0" w:name="Text9"/>
      <w:bookmarkEnd w:id="0"/>
      <w:r>
        <w:rPr/>
        <w:t xml:space="preserve">CROWTHER, J. </w:t>
      </w:r>
      <w:r>
        <w:rPr>
          <w:i/>
        </w:rPr>
        <w:t xml:space="preserve">Oxford Guide To British And American Culture. </w:t>
      </w:r>
      <w:r>
        <w:rPr/>
        <w:t>Oxford: University Press, 1999.</w:t>
      </w:r>
    </w:p>
    <w:p>
      <w:pPr>
        <w:pStyle w:val="Normal"/>
        <w:rPr/>
      </w:pPr>
      <w:r>
        <w:rPr/>
        <w:t>ISBN 0 19 431332 8. s. 105 ( Christie), 124 (Conan Doyle), 159 (Drake), 171 (Elizabeth I, II), 453 (Richard I), 486 (Shakespeare), 561 (Victoria), 583 (Wilde, William the Conquer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známka</w:t>
      </w:r>
      <w:r>
        <w:rPr/>
        <w:t>:</w:t>
      </w:r>
    </w:p>
    <w:p>
      <w:pPr>
        <w:pStyle w:val="Normal"/>
        <w:spacing w:lineRule="auto" w:line="276" w:before="240" w:after="0"/>
        <w:jc w:val="both"/>
        <w:rPr/>
      </w:pPr>
      <w:r>
        <w:rPr/>
        <w:t>Časová náročnost materiálu: 25  - 30 minut.</w:t>
      </w:r>
    </w:p>
    <w:p>
      <w:pPr>
        <w:pStyle w:val="Normal"/>
        <w:spacing w:lineRule="auto" w:line="276"/>
        <w:jc w:val="both"/>
        <w:rPr/>
      </w:pPr>
      <w:bookmarkStart w:id="1" w:name="Text9"/>
      <w:bookmarkEnd w:id="1"/>
      <w:r>
        <w:rPr/>
        <w:t>Aktivita splnila očekávání a seznámila studenty s vybranými osobnostmi spojenými se Spojeným královstvím Velké Británie a Severního Irska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4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3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3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3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6:00Z</dcterms:created>
  <dc:creator>svp</dc:creator>
  <dc:description/>
  <cp:keywords/>
  <dc:language>en-US</dc:language>
  <cp:lastModifiedBy>hchotovinska</cp:lastModifiedBy>
  <dcterms:modified xsi:type="dcterms:W3CDTF">2014-05-05T12:36:00Z</dcterms:modified>
  <cp:revision>15</cp:revision>
  <dc:subject/>
  <dc:title>Metodický list</dc:title>
</cp:coreProperties>
</file>