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K – Basic Facts – The National Flag and Anthem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Zuzana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4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2.2012</w:t>
        <w:tab/>
        <w:t>Třída: 4.D            Ověřující učitel: Mgr.Zuzana Nová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>Aktivita seznamující s národními symboly – národní vlajkou a hymnou Spojeného království Velké Británie a Severního Irs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lang w:val="en-GB"/>
        </w:rPr>
        <w:t>flag, anthem, Union Jack, St. Patrick’s Cross, St. George‘s Cross, St. Andrew’s Cross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>
          <w:lang w:val="en-GB"/>
        </w:rPr>
        <w:t>First the teacher asks students what the national symbols of the UK are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>
          <w:lang w:val="en-GB"/>
        </w:rPr>
        <w:t>Use the first slide – get students to guess the name of the flag – UNION JACK. Students try to recall the pattern of the flag and try to draw it on paper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lang w:val="en-GB"/>
        </w:rPr>
      </w:pPr>
      <w:r>
        <w:rPr>
          <w:lang w:val="en-GB"/>
        </w:rPr>
        <w:t>On the second slide students match each cross with the patron of the country and the origin. They can check if they are right on the link to Project Britain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>
          <w:lang w:val="en-GB"/>
        </w:rPr>
        <w:t>Students remember occasions on which the anthem is played – e.g.: royal weddings, funerals, sport victories, etc. Next Students listen to the anthem and read the text along.</w:t>
      </w:r>
    </w:p>
    <w:p>
      <w:pPr>
        <w:pStyle w:val="Normal"/>
        <w:spacing w:lineRule="auto" w:line="360" w:before="240" w:after="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CROWTHER, J. </w:t>
      </w:r>
      <w:r>
        <w:rPr>
          <w:i/>
        </w:rPr>
        <w:t xml:space="preserve">Oxford Guide To British And American Culture. </w:t>
      </w:r>
      <w:r>
        <w:rPr/>
        <w:t>Oxford: University Press, 1999.</w:t>
      </w:r>
    </w:p>
    <w:p>
      <w:pPr>
        <w:pStyle w:val="Normal"/>
        <w:rPr/>
      </w:pPr>
      <w:r>
        <w:rPr/>
        <w:t>ISBN 0 19 431332 8. s. 55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jc w:val="both"/>
        <w:rPr/>
      </w:pPr>
      <w:r>
        <w:rPr/>
        <w:t>Časová náročnost materiálu: 15 minut</w:t>
      </w:r>
    </w:p>
    <w:p>
      <w:pPr>
        <w:pStyle w:val="Normal"/>
        <w:spacing w:lineRule="auto" w:line="276"/>
        <w:jc w:val="both"/>
        <w:rPr/>
      </w:pPr>
      <w:r>
        <w:rPr/>
        <w:t>Aktivita splnila očekávání a seznámila studenty s národní vlajkou a hymnou Spojeného království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3:00Z</dcterms:created>
  <dc:creator>svp</dc:creator>
  <dc:description/>
  <cp:keywords/>
  <dc:language>en-US</dc:language>
  <cp:lastModifiedBy>hchotovinska</cp:lastModifiedBy>
  <dcterms:modified xsi:type="dcterms:W3CDTF">2014-05-05T12:36:00Z</dcterms:modified>
  <cp:revision>10</cp:revision>
  <dc:subject/>
  <dc:title>Metodický list</dc:title>
</cp:coreProperties>
</file>