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 xml:space="preserve">Název materiálu:   </w:t>
      </w:r>
      <w:r>
        <w:rPr>
          <w:b/>
          <w:lang w:val="en-US"/>
        </w:rPr>
        <w:t xml:space="preserve">Cultural Differences 1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>Číslo DUM: 09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0.9.2013     Třída: septima, 3.C, 3.D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 xml:space="preserve">Materiál je určen k úvodu do tématu kulturních rozdílů a k nácviku konverzace k tématu jídlo a stolování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Cultural Differences, Universal, Global Citizen, Cultural Awareness, Table Manners, Social Norm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– Slide 2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Učitel vejde do třídy bez pozdravu, bez dovolení si vezme předmět z lavice některého studenta, dá si nohy na stůl. Posléze se vrátí do role učitele a vyzve studenty, aby popsali, co se právě stalo a jaké to v nich vyvolalo poci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ok 2 – Slide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denti popíší základní normy chování v kontrastu s úvodním výstupem učitele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rok 3 – Slide 4, 5, 6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Učitel uvede, že normy očekávaného chování se liší v závislosti na prostředí a kultuře. Vyzve studenty, aby ve skupinách prodiskutovali zásady stolování platné po celém světě. Učitel posléze vyzve zástupce, aby prezentovali své poznatky před celou třídou a upozorní, že v některých kulturách je běžné jíst bez příboru, vsedě na zemi, odlišnosti ve vnímání mlaskání apod. v různých zem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Krok 4 – Slide 7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Učitel vyzve studenty, aby ve dvojicích interpretovali přísloví s použitím klíčové slovní zásoby a svůj výklad posléze sdíleli se třídou. Studenti jsou vyzváni, aby souhlasili či nesouhlasili a svůj názor podložili vlastní zkušeností či jinými konkrétními příkla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5 – Slide 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Učitel uzavře téma shrnutím strategií pro úspěšné fungování v odlišných kulturních prostředích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oužité fotografie a kliparty pochází z databáze programu PowerPoint.</w:t>
      </w:r>
    </w:p>
    <w:p>
      <w:pPr>
        <w:pStyle w:val="Normal"/>
        <w:tabs>
          <w:tab w:val="clear" w:pos="709"/>
          <w:tab w:val="left" w:pos="1740" w:leader="none"/>
        </w:tabs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2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50:00Z</dcterms:created>
  <dc:creator>svp</dc:creator>
  <dc:description/>
  <cp:keywords/>
  <dc:language>en-US</dc:language>
  <cp:lastModifiedBy>hchotovinska</cp:lastModifiedBy>
  <dcterms:modified xsi:type="dcterms:W3CDTF">2014-05-05T11:26:00Z</dcterms:modified>
  <cp:revision>12</cp:revision>
  <dc:subject/>
  <dc:title/>
</cp:coreProperties>
</file>