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T</w:t>
      </w:r>
      <w:bookmarkEnd w:id="0"/>
      <w:r>
        <w:rPr>
          <w:b/>
        </w:rPr>
        <w:t>ravel – Means of transpor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>Mgr. Ida  Taušlová</w:t>
      </w:r>
      <w:bookmarkEnd w:id="1"/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 xml:space="preserve">            Číslo DUM:  06</w:t>
        <w:tab/>
        <w:t xml:space="preserve">Předmět: anglický jazyk 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12.2012</w:t>
        <w:tab/>
        <w:t>Třída:</w:t>
        <w:tab/>
        <w:t>3.C, V7G</w:t>
        <w:tab/>
        <w:t>Ověřující učitel: Mgr. Ida Taušl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Materiál slouží k uvedení a procvičení maturitního okruhu Travel - Means of transport. Studenti si osvojí informace a slovní zásobu týkající se tohoto tématu. Současně si je procvičí v interaktivní části materiálu. Obrazová a zároveň textová PPT je hlavním zdrojem informac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Klíčová slova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 xml:space="preserve">means of transport, train travel, air travel,water travel, rail travel, advantages and disadvantages of travelling by car, train, bus, embarkation, existing problems, interview.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</w:rPr>
        <w:t>Metodický popis možností použití materiálu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Obrazová a zároveň textová PPT nabízí výklad jako základní výukový materiál. Součástí PPT jsou interaktivní metody, např. interview, pair work and communication on the given topic. Metody jsou prezentovány v maturitním formátu a je žádoucí jejich procvičování a upevňová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eznam literatury a pramenů: </w:t>
      </w:r>
    </w:p>
    <w:p>
      <w:pPr>
        <w:pStyle w:val="Normal"/>
        <w:spacing w:lineRule="auto" w:line="360"/>
        <w:jc w:val="both"/>
        <w:rPr/>
      </w:pPr>
      <w:r>
        <w:rPr/>
        <w:t>internetový zdroj</w:t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 xml:space="preserve">Fictumová, J., Ceccarelli, J., Long, T. </w:t>
      </w:r>
      <w:r>
        <w:rPr>
          <w:i/>
          <w:iCs/>
          <w:lang w:val="pl-PL"/>
        </w:rPr>
        <w:t>Angličtina: konverzace pro pokročilé</w:t>
      </w:r>
      <w:r>
        <w:rPr>
          <w:lang w:val="pl-PL"/>
        </w:rPr>
        <w:t>. Brno: Barrister a Principal, o.s., 2008</w:t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 xml:space="preserve">El-Hmoudová, D., Velanová, P.  </w:t>
      </w:r>
      <w:r>
        <w:rPr>
          <w:i/>
          <w:iCs/>
          <w:lang w:val="pl-PL"/>
        </w:rPr>
        <w:t>Angličtina pro střední školy</w:t>
      </w:r>
      <w:r>
        <w:rPr>
          <w:lang w:val="pl-PL"/>
        </w:rPr>
        <w:t>. Třebíč: nakladatelství PV, edice Maturita, 2006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Hastings , B</w:t>
      </w:r>
      <w:r>
        <w:rPr>
          <w:bCs/>
          <w:lang w:val="pl-PL"/>
        </w:rPr>
        <w:t xml:space="preserve">., </w:t>
      </w:r>
      <w:r>
        <w:rPr>
          <w:lang w:val="pl-PL"/>
        </w:rPr>
        <w:t>Uminska, M.</w:t>
      </w:r>
      <w:r>
        <w:rPr>
          <w:bCs/>
          <w:lang w:val="pl-PL"/>
        </w:rPr>
        <w:t xml:space="preserve"> </w:t>
      </w:r>
      <w:r>
        <w:rPr>
          <w:i/>
          <w:iCs/>
          <w:lang w:val="pl-PL"/>
        </w:rPr>
        <w:t xml:space="preserve">Maturita Activator. </w:t>
      </w:r>
      <w:r>
        <w:rPr>
          <w:lang w:val="pl-PL"/>
        </w:rPr>
        <w:t>Varšava: Pearson, Longman, 2009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časová dotace max. 45 minut, věková skupina 16-18 let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5-05T11:23:00Z</dcterms:modified>
  <cp:revision>18</cp:revision>
  <dc:subject/>
  <dc:title/>
</cp:coreProperties>
</file>