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 xml:space="preserve">Název materiálu:   </w:t>
      </w:r>
      <w:r>
        <w:rPr>
          <w:b/>
          <w:lang w:val="en-US"/>
        </w:rPr>
        <w:t xml:space="preserve">Education II: Answering Personal Questions and Expressing Opinion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Kateřina Kub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Outside Home</w:t>
        <w:tab/>
        <w:t>Číslo DUM: 04</w:t>
        <w:tab/>
        <w:t xml:space="preserve">              </w:t>
      </w:r>
      <w:bookmarkStart w:id="0" w:name="Text3"/>
      <w:r>
        <w:rPr/>
        <w:t xml:space="preserve">Předmět: </w:t>
      </w:r>
      <w:bookmarkEnd w:id="0"/>
      <w:r>
        <w:rPr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9.5.2013     Třída:</w:t>
        <w:tab/>
        <w:t xml:space="preserve">septima, 3.D      Ověřující učitel: Mgr. Kateřina Kubešová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1" w:name="Text7"/>
      <w:bookmarkEnd w:id="1"/>
      <w:r>
        <w:rPr/>
        <w:t>Materiál je určen k nácviku dovednosti reagování na osobní otázky, vyjádření a obhájení názoru k první a částečně i druhé části ústní zkoušky z anglického jazyka ve spojení s procvičováním konverzačního tématu „Vzdělávání“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Text7"/>
      <w:bookmarkStart w:id="3" w:name="Text7"/>
      <w:bookmarkEnd w:id="3"/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ersonal Question, Interview, Express Opinion, Justify Opinion, Maturita Spoken Exam: Part 1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stu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ok 1 – Slide 3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Se studenty projdeme materiál Education Key Words, zejména vysvětlíme význam některých zkrate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rok 2 – Slide 4</w:t>
      </w:r>
    </w:p>
    <w:p>
      <w:pPr>
        <w:pStyle w:val="Normal"/>
        <w:spacing w:lineRule="auto" w:line="276"/>
        <w:jc w:val="both"/>
        <w:rPr/>
      </w:pPr>
      <w:r>
        <w:rPr/>
        <w:t>Objasníme první část ústní zkoušky z anglického jazyka a vysvětlíme, jaký je charakter otázek, upozorníme na časté chyby, např. nerozvinutí odpovědi či odpověď, která není k věci, „zaseknutí“ se na jedné otázce apod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Krok 3 – Slide 5, 6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Studenti pracují ve dvojicích. Jeden ze studentů klade otázky a zaznamenává použité výrazy, druhý odpovídá.  Učitel měří čas a po třech minutách vydá jednoduchý zvukový signál, který upozorní studenty, že čas vypršel. Student hodnotitel seznámí svého spolužáka s výsledky. Učitel celý proces monitoruje a po skončení studentského feedbacku upozorní na časté chyby a vyzdvihne dobrou prax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rok 4 – Slide 7, 8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Studenti si vymění role a celý proces se opak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ok  5 – Slide 9,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ok  6 – Slide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Učitel upozorní, že v průběhu maturitní zkoušky budou studenti vyzváni, aby vyjádřili a obhájili svůj názor. Studenti pracují v alternativních dvojicích. Jeden ze studentů reaguje na „statement“, druhý zaznamenává použité výrazy. Učitel měří čas a po minutě a půl vyzve studenta hodnotitele, aby seznámil svého spolužáka s výsledky. Poté si studenti role vymění. Učitel celý proces monitoruje a po skončení studentského feedbacku upozorní na časté chyby a vyzdvihne dobrou prax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Seznam literatury a pramenů: -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  <w:tab/>
      </w:r>
    </w:p>
    <w:p>
      <w:pPr>
        <w:pStyle w:val="Normal"/>
        <w:spacing w:lineRule="auto" w:line="276"/>
        <w:jc w:val="both"/>
        <w:rPr/>
      </w:pPr>
      <w:r>
        <w:rPr/>
        <w:t>Cílová skupina: studenti volitelného předmětu konverzace, popř. studenti 3., 4. ročníku</w:t>
      </w:r>
    </w:p>
    <w:p>
      <w:pPr>
        <w:pStyle w:val="Normal"/>
        <w:spacing w:lineRule="auto" w:line="276"/>
        <w:jc w:val="both"/>
        <w:rPr/>
      </w:pPr>
      <w:r>
        <w:rPr/>
        <w:t>Časová náročnost: 30 minut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1:16:00Z</dcterms:created>
  <dc:creator>svp</dc:creator>
  <dc:description/>
  <cp:keywords/>
  <dc:language>en-US</dc:language>
  <cp:lastModifiedBy>hchotovinska</cp:lastModifiedBy>
  <dcterms:modified xsi:type="dcterms:W3CDTF">2014-05-05T11:22:00Z</dcterms:modified>
  <cp:revision>22</cp:revision>
  <dc:subject/>
  <dc:title/>
</cp:coreProperties>
</file>