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Work II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</w:t>
      </w:r>
      <w:r>
        <w:rPr>
          <w:b/>
        </w:rPr>
        <w:t xml:space="preserve">. </w:t>
      </w:r>
      <w:r>
        <w:rPr/>
        <w:t>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Outside Home</w:t>
        <w:tab/>
        <w:t>Číslo DUM: 02</w:t>
        <w:tab/>
        <w:t xml:space="preserve">             Předmět:</w:t>
        <w:tab/>
      </w:r>
      <w:bookmarkStart w:id="0" w:name="Text3"/>
      <w:r>
        <w:rPr/>
        <w:t>a</w:t>
      </w:r>
      <w:bookmarkEnd w:id="0"/>
      <w:r>
        <w:rPr/>
        <w:t>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1.10.2013</w:t>
        <w:tab/>
        <w:t>Třída: 3.B</w:t>
        <w:tab/>
        <w:t>Ověřující učitel: Mgr. R.Třicát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r>
        <w:rPr/>
        <w:t>Materiál má být nabídkou doplňujících informací konverzačního tématu Work.</w:t>
      </w:r>
    </w:p>
    <w:p>
      <w:pPr>
        <w:pStyle w:val="Normal"/>
        <w:spacing w:lineRule="auto" w:line="360" w:before="240" w:after="0"/>
        <w:rPr/>
      </w:pPr>
      <w:r>
        <w:rPr/>
        <w:t xml:space="preserve">Zabývá se tématy: </w:t>
      </w:r>
    </w:p>
    <w:p>
      <w:pPr>
        <w:pStyle w:val="Normal"/>
        <w:spacing w:lineRule="auto" w:line="276"/>
        <w:rPr/>
      </w:pPr>
      <w:r>
        <w:rPr>
          <w:bCs/>
        </w:rPr>
        <w:t>The problems of the present day job market,The most dangerous jobs,</w:t>
      </w:r>
    </w:p>
    <w:p>
      <w:pPr>
        <w:pStyle w:val="Normal"/>
        <w:spacing w:lineRule="auto" w:line="276"/>
        <w:rPr/>
      </w:pPr>
      <w:r>
        <w:rPr>
          <w:bCs/>
        </w:rPr>
        <w:t>Working  conditions in GB, Children´s work in GB, Current national minimum wage rate,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The best paid job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Job market,dangerous job, working conditions, national minimum wage rate, children´s work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before="240" w:after="0"/>
        <w:jc w:val="both"/>
        <w:rPr/>
      </w:pPr>
      <w:r>
        <w:rPr/>
        <w:t>Jednotlivé listy obsahují slovní zásobu, poslechová cvičení, náměty k diskusi.</w:t>
      </w:r>
    </w:p>
    <w:p>
      <w:pPr>
        <w:pStyle w:val="Normal"/>
        <w:spacing w:before="240" w:after="0"/>
        <w:jc w:val="both"/>
        <w:rPr/>
      </w:pPr>
      <w:r>
        <w:rPr/>
        <w:t>Každý list pracuje s uceleným souborem slovní zásoby, je doplněný otázkou k diskusi, poslechem, problémovým úkolem.</w:t>
      </w:r>
    </w:p>
    <w:p>
      <w:pPr>
        <w:pStyle w:val="Normal"/>
        <w:spacing w:before="240" w:after="0"/>
        <w:jc w:val="both"/>
        <w:rPr/>
      </w:pPr>
      <w:r>
        <w:rPr/>
        <w:t>Učitel může vybrat pouze určitá témata s ohledem na pokročilost, zájmy studentů nebo časové možnosti.</w:t>
      </w:r>
    </w:p>
    <w:p>
      <w:pPr>
        <w:pStyle w:val="Normal"/>
        <w:spacing w:lineRule="auto" w:line="360" w:before="240" w:after="0"/>
        <w:jc w:val="both"/>
        <w:rPr/>
      </w:pPr>
      <w:r>
        <w:rPr/>
        <w:t>Materiály jsou autentické, aktuální. Mohou sloužit i jako podklad pro referáty apod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>Cílová skupina: studenti volitelného předmětu konverzace, studenti 3. – 4. roč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ová náročnost: 45 minut (celá prezentace)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Text9"/>
      <w:bookmarkStart w:id="2" w:name="Text9"/>
      <w:bookmarkEnd w:id="2"/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>http://www.jsns.cz/cz/lessons/4/Naramky_od_kamar.html?lessonID=15&amp;lesson=one&amp;inThemeID=33&amp;play=now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http://www.youtube.com/watch?v=9jJkcIcsevc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http://en.wikipedia.org/wiki/List_of_sovereign_states_in_Europe_by_unemployment_rate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http://www.youtube.com/watch?v=FTSn1bPzH6k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http://www.migrationexpert.co.uk/working_in_uk/uk_working_conditions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https://www.gov.uk/child-employment/minimum-ages-children-can-work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https://www.gov.uk/national-minimum-wage-rates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http://www.thisismoney.co.uk/money/article-2067258/Best-paid-jobs-2011-Tables-official-figures-UK-salaries.html#axzz2K9r2vvO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Text9"/>
      <w:bookmarkStart w:id="4" w:name="Text9"/>
      <w:bookmarkEnd w:id="4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01:00Z</dcterms:created>
  <dc:creator>svp</dc:creator>
  <dc:description/>
  <cp:keywords/>
  <dc:language>en-US</dc:language>
  <cp:lastModifiedBy>hchotovinska</cp:lastModifiedBy>
  <dcterms:modified xsi:type="dcterms:W3CDTF">2014-05-05T11:12:00Z</dcterms:modified>
  <cp:revision>8</cp:revision>
  <dc:subject/>
  <dc:title/>
</cp:coreProperties>
</file>