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Work 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</w:t>
      </w:r>
      <w:r>
        <w:rPr>
          <w:b/>
        </w:rPr>
        <w:t xml:space="preserve">. </w:t>
      </w:r>
      <w:r>
        <w:rPr/>
        <w:t>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Outside Home</w:t>
        <w:tab/>
        <w:t>Číslo DUM: 01</w:t>
        <w:tab/>
        <w:t xml:space="preserve">             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10..2013</w:t>
        <w:tab/>
        <w:t>Třída: 3.B</w:t>
        <w:tab/>
        <w:t>Ověřující učitel: Mgr.R.Třicátní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Materiál má být přehledným shrnutím základních podbodů v rámci konverzačního tématu Work.</w:t>
      </w:r>
    </w:p>
    <w:p>
      <w:pPr>
        <w:pStyle w:val="Normal"/>
        <w:spacing w:lineRule="auto" w:line="360" w:before="240" w:after="0"/>
        <w:rPr/>
      </w:pPr>
      <w:r>
        <w:rPr/>
        <w:t xml:space="preserve">Zabývá se tématy: </w:t>
      </w:r>
    </w:p>
    <w:p>
      <w:pPr>
        <w:pStyle w:val="Normal"/>
        <w:spacing w:lineRule="auto" w:line="360" w:before="240" w:after="0"/>
        <w:rPr/>
      </w:pPr>
      <w:r>
        <w:rPr>
          <w:bCs/>
          <w:lang w:val="en-US"/>
        </w:rPr>
        <w:t>The process of applying for a job, Job interview, kinds of jobs,</w:t>
      </w:r>
      <w:r>
        <w:rPr>
          <w:bCs/>
        </w:rPr>
        <w:t>Your working experience /experienc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Apply, job interview, vacancy,kinds of jobs, ideal job, part-time jo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Jednotlivé listy obsahují slovní zásobu, poslechová cvičení, náměty k diskusi.</w:t>
      </w:r>
    </w:p>
    <w:p>
      <w:pPr>
        <w:pStyle w:val="Normal"/>
        <w:spacing w:lineRule="auto" w:line="276" w:before="240" w:after="0"/>
        <w:jc w:val="both"/>
        <w:rPr/>
      </w:pPr>
      <w:r>
        <w:rPr/>
        <w:t>Každý list pracuje s uceleným souborem slovní zásoby, doplněný otázkou k diskusi, poslechem, problémovým úkolem.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Učitel může vybrat pouze určitá témata s ohledem na pokročilost, zájmy studentů nebo časové možnosti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Cílová skupina: studenti volitelného předmětu konverzace, studenti 1. - 3. roč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á náročnost: 45 minut (celá prezentace)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Text9"/>
      <w:bookmarkStart w:id="1" w:name="Text9"/>
      <w:bookmarkEnd w:id="1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http://www.youtube.com/watch?v=S1ucmfPOBV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Text9"/>
      <w:bookmarkStart w:id="3" w:name="Text9"/>
      <w:bookmarkEnd w:id="3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8:54:00Z</dcterms:created>
  <dc:creator>svp</dc:creator>
  <dc:description/>
  <cp:keywords/>
  <dc:language>en-US</dc:language>
  <cp:lastModifiedBy>hchotovinska</cp:lastModifiedBy>
  <dcterms:modified xsi:type="dcterms:W3CDTF">2014-05-05T11:11:00Z</dcterms:modified>
  <cp:revision>11</cp:revision>
  <dc:subject/>
  <dc:title/>
</cp:coreProperties>
</file>