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b/>
        </w:rPr>
        <w:t xml:space="preserve">Název materiálu:    </w:t>
      </w:r>
      <w:r>
        <w:rPr>
          <w:b/>
          <w:color w:val="000000"/>
        </w:rPr>
        <w:t>Entertainment – Theatre, Cinema, TV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>Číslo DUM: 17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19.6.2013</w:t>
        <w:tab/>
        <w:t>Třída:</w:t>
        <w:tab/>
        <w:t>3.D      Ověřující učitel: Mgr. Marie Vá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tohoto materiálu je ověřit a prohloubit znalosti studentů týkající se slovní zásoby spojené s tématem Entertainment.</w:t>
      </w:r>
    </w:p>
    <w:p>
      <w:pPr>
        <w:pStyle w:val="Normal"/>
        <w:spacing w:lineRule="auto" w:line="276"/>
        <w:jc w:val="both"/>
        <w:rPr/>
      </w:pPr>
      <w:r>
        <w:rPr/>
        <w:t>Materiál je rozdělen do tří listů. První dvě strany se týkají slovní zásoby spojené s divadlem, kinem a televizí a třetí strana obsahuje cvičení procvičující interak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 xml:space="preserve">Theatre, Cinema, TV, artists, box office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 první části žáci přiřazují jednotlivé typy umělců do pěti skupin – 1. Divadlo, 2. Kino, 3. TV, 4. Kino + TV, 5. Divadlo + Kino + TV v závislosti na tom, ke kterému se tradičně vztahuje jejich zaměstnání a po přiřazení mají popsat, co jednotlivé profese dělají.</w:t>
      </w:r>
    </w:p>
    <w:p>
      <w:pPr>
        <w:pStyle w:val="Normal"/>
        <w:spacing w:lineRule="auto" w:line="276"/>
        <w:jc w:val="both"/>
        <w:rPr/>
      </w:pPr>
      <w:r>
        <w:rPr/>
        <w:t>V druhé části žáci přiřazují do těchto pěti skupin (1. Divadlo, 2. Kino, 3. TV, 4. Kino + TV, 5. Divadlo + Kino + TV) ostatní výrazy, které se těchto skupin týkají.</w:t>
      </w:r>
    </w:p>
    <w:p>
      <w:pPr>
        <w:pStyle w:val="Normal"/>
        <w:spacing w:lineRule="auto" w:line="276"/>
        <w:jc w:val="both"/>
        <w:rPr/>
      </w:pPr>
      <w:r>
        <w:rPr/>
        <w:t>Třetí část je věnována procvičování interakce – žáci pracují ve dvojicích a mají rozdělené role, přičemž jeden ze studentů si jde koupit lístky do pokladny divadla dle stanoveného seznamu preferencí jeho samého a jeho kamarádů a druhý student hraje roli pokladní(ho) v daném divadle a na základě daných informací má za úkol obsloužit zákazník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rPr/>
      </w:pPr>
      <w:r>
        <w:rPr/>
        <w:t>Materiál lze využít při přípravě na ústní část maturitní zkoušky.</w:t>
      </w:r>
    </w:p>
    <w:p>
      <w:pPr>
        <w:pStyle w:val="Normal"/>
        <w:spacing w:lineRule="auto" w:line="276"/>
        <w:jc w:val="both"/>
        <w:rPr/>
      </w:pPr>
      <w:r>
        <w:rPr/>
        <w:t>Časová náročnost materiálu: 40min.</w:t>
      </w:r>
    </w:p>
    <w:p>
      <w:pPr>
        <w:pStyle w:val="Normal"/>
        <w:spacing w:lineRule="auto" w:line="276"/>
        <w:jc w:val="both"/>
        <w:rPr/>
      </w:pPr>
      <w:r>
        <w:rPr/>
        <w:t>Cílová skupina: studenti připravující se na maturit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Vzhledem k velkému objemu zpracovaného tématu bude učební materiál zaslán na požádání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1:00Z</dcterms:created>
  <dc:creator>svp</dc:creator>
  <dc:description/>
  <cp:keywords/>
  <dc:language>en-US</dc:language>
  <cp:lastModifiedBy>hchotovinska</cp:lastModifiedBy>
  <cp:lastPrinted>2012-11-27T10:00:00Z</cp:lastPrinted>
  <dcterms:modified xsi:type="dcterms:W3CDTF">2014-05-14T08:11:00Z</dcterms:modified>
  <cp:revision>9</cp:revision>
  <dc:subject/>
  <dc:title/>
</cp:coreProperties>
</file>