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Family IV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Close to home</w:t>
        <w:tab/>
        <w:t>Číslo DUM: 04</w:t>
        <w:tab/>
        <w:t xml:space="preserve">             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12.2012     Třída:</w:t>
        <w:tab/>
        <w:t>septima,3.C         Ověřující učitel: Mgr. Romana Třicátníková</w:t>
        <w:tab/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0" w:name="Text7"/>
      <w:bookmarkEnd w:id="0"/>
      <w:r>
        <w:rPr/>
        <w:t>Materiál je určen k procvičování slovní zásoby konverzačního okruhu Family, dílčí téma Steps to getting married. Kombinuje opakování slovní zásoby, přiřazování vhodných ekvivalentů, překlad výrazů, čtení a použití výrazů v textu.</w:t>
      </w:r>
    </w:p>
    <w:p>
      <w:pPr>
        <w:pStyle w:val="Normal"/>
        <w:spacing w:lineRule="auto" w:line="276"/>
        <w:jc w:val="both"/>
        <w:rPr/>
      </w:pPr>
      <w:r>
        <w:rPr/>
      </w:r>
      <w:bookmarkStart w:id="1" w:name="Text7"/>
      <w:bookmarkStart w:id="2" w:name="Text7"/>
      <w:bookmarkEnd w:id="2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Get married, wedding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rok 1 – Slide 1</w:t>
      </w:r>
    </w:p>
    <w:p>
      <w:pPr>
        <w:pStyle w:val="Normal"/>
        <w:spacing w:lineRule="auto" w:line="276" w:before="240" w:after="0"/>
        <w:rPr>
          <w:b/>
          <w:b/>
        </w:rPr>
      </w:pPr>
      <w:r>
        <w:rPr/>
        <w:t>Navozuje atmosféru hry, humorný tón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rok 2 – Slide 2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V duchu lehké nadsázky plánujeme kroky obvykle vedoucí ke svatbě. Předpokládáme znalost jednotlivých výrazů, cvičení slouží pouze jejich opakování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rok 3 – Slide 3</w:t>
      </w:r>
    </w:p>
    <w:p>
      <w:pPr>
        <w:pStyle w:val="Normal"/>
        <w:spacing w:lineRule="auto" w:line="276" w:before="240" w:after="0"/>
        <w:rPr/>
      </w:pPr>
      <w:r>
        <w:rPr/>
        <w:t xml:space="preserve">Studenti pracují se sešitem, učitel používá nástroj roletky. </w:t>
      </w:r>
    </w:p>
    <w:p>
      <w:pPr>
        <w:pStyle w:val="Normal"/>
        <w:spacing w:lineRule="auto" w:line="276" w:before="240" w:after="0"/>
        <w:rPr/>
      </w:pPr>
      <w:r>
        <w:rPr/>
        <w:t>a/ Zakryjeme pravou stranu, studenti pouze překládají do češtiny. Pro kontrolu odkryjeme roletkou pravou stranu.</w:t>
      </w:r>
    </w:p>
    <w:p>
      <w:pPr>
        <w:pStyle w:val="Normal"/>
        <w:spacing w:lineRule="auto" w:line="360" w:before="240" w:after="0"/>
        <w:rPr/>
      </w:pPr>
      <w:r>
        <w:rPr/>
        <w:t>b/ Zakryjeme levou stranu, studenti pracují do sešitu. Pro kontrolu odkryjeme levou stranu.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rok 4 – Slide 4</w:t>
      </w:r>
    </w:p>
    <w:p>
      <w:pPr>
        <w:pStyle w:val="Normal"/>
        <w:spacing w:lineRule="auto" w:line="276" w:before="240" w:after="0"/>
        <w:rPr/>
      </w:pPr>
      <w:r>
        <w:rPr/>
        <w:t>Studenti pracují s tabulí nebo do sešitu. Můžeme zvolit formu skupinové práce, práce ve dvojicích.  Roletkou odkryjeme správné řešení.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>
          <w:color w:val="000000"/>
        </w:rPr>
      </w:pPr>
      <w:bookmarkStart w:id="3" w:name="Text9"/>
      <w:bookmarkEnd w:id="3"/>
      <w:r>
        <w:rPr>
          <w:color w:val="000000"/>
        </w:rPr>
        <w:t>http://mp3bear.com/mendelssohn-wedding-march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4" w:name="Text9"/>
      <w:bookmarkStart w:id="5" w:name="Text9"/>
      <w:bookmarkEnd w:id="5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Cílová skupina: studenti volitelného předmětu konverzace, popř. studenti 3., 4. ročník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Časová náročnost: 45 minut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16:00Z</dcterms:created>
  <dc:creator>svp</dc:creator>
  <dc:description/>
  <cp:keywords/>
  <dc:language>en-US</dc:language>
  <cp:lastModifiedBy>hchotovinska</cp:lastModifiedBy>
  <dcterms:modified xsi:type="dcterms:W3CDTF">2014-05-05T11:05:00Z</dcterms:modified>
  <cp:revision>10</cp:revision>
  <dc:subject/>
  <dc:title/>
</cp:coreProperties>
</file>