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 OSZ_2_08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Ústava ČR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Ústava ČR – pracovní list k opakování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 následujících tvrzení rozhodněte, zda jsou pravdivá (připište k nim ANO), nebo nepravdivá (připište k nim NE):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ždý občan může činit, co není zákonem zakázáno, a nikdo nesmí být nucen činit, co zákon neukládá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Součástí ústavního pořádku ČR je Listina základních práv a svobod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jde-li k rozpuštění poslanecké sněmovny, přísluší senátu přijímat zákonná opatření ve věcech, které nesnesou odkladu a vyžadovaly by jinak přijetí zákona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nátu však nepřísluší přijímat zákonná opatření ve věcech Ústavy, státního rozočtu, státního závěrečného účtu a mezinárodních smluv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ory jsou způsobilé se usnášet za přítomnosti alespoň jedné poloviny svých členů. K přijetí usnesení komory je třeba souhlasu nadpoloviční většiny včech poslanců nebo senátorů, nestanoví-li ústava jinak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Návrhy zákonů se podávají poslanecké sněmovně. Návrh zákona může podat občan, skupina občanů, Ústavní soud, vláda nebo zastupitelstvo vyššího územního správního celku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zidentem republiky může být zvolen občan, který je volitelný do Poslanecké sněmovny. Nikdo nemůže být zvolen více než třikrát za sebou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edsedu vlády jmenuje předseda politické strany, která získá nejvíce hlasů v parlamentních volbách., a na jeho návrh jmenuje ostatní členy vlády a pověřuje je řízením ministerstev nebo jiných úřadů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Ústavní soud rozhoduje o zrušení zákonů nebo jejich jednotlivých ustanovení, jsou-li v rozporu s ústavním pořádkem. 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Řešení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o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o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o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o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Použitá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Ústava České republiky. </w:t>
      </w:r>
      <w:r>
        <w:rPr>
          <w:rFonts w:cs="Times New Roman" w:ascii="Times New Roman" w:hAnsi="Times New Roman"/>
          <w:sz w:val="20"/>
          <w:szCs w:val="20"/>
        </w:rPr>
        <w:t>Ostrava: Nakladatelství Sagit, 2011</w:t>
      </w:r>
    </w:p>
    <w:p>
      <w:pPr>
        <w:pStyle w:val="Odstavecseseznamem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Odstavecseseznamem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6:00Z</dcterms:created>
  <dc:creator>mika</dc:creator>
  <dc:description/>
  <cp:keywords/>
  <dc:language>en-US</dc:language>
  <cp:lastModifiedBy>hchotovinska</cp:lastModifiedBy>
  <cp:lastPrinted>2012-10-03T07:54:00Z</cp:lastPrinted>
  <dcterms:modified xsi:type="dcterms:W3CDTF">2013-01-22T19:57:00Z</dcterms:modified>
  <cp:revision>4</cp:revision>
  <dc:subject/>
  <dc:title/>
</cp:coreProperties>
</file>