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dstatná jména a jejich druhy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Gabriela Aubraye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Č (český jazyk)                  Číslo DUM: 05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1.11.2012</w:t>
        <w:tab/>
        <w:t>Třída: 3.A             Ověřující učitel: Mgr. Gabriela Aubray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>
          <w:b/>
          <w:b/>
        </w:rPr>
      </w:pPr>
      <w:r>
        <w:rPr/>
        <w:t>Materiál je zaměřen na orientaci v mluvnických kategoriích podstatných jmen a rozlišování poddruhů podstatných jmen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odstatné jméno - jména látková - jména hromadná - jména pomnožná - jména abstraktní -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ména konkrétní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Učební materiál je zaměřen na zopakování učiva týkajícího se mluvnických kategorií podstatných jmen a zároveň na osvojení si zařazování podstatných jmen do podskupin - podstatná jména hromadná, látková, pomnožná, abstraktní, konkrétní atd. Na 1. straně nalezneme i latinské názvy pádů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strana je zaměřena na procvičování podtypů podstatných jmen - studenti do jednotlivých kategorií zařazují (přesunují) rámečky s vepsanými slovy. Na 3. straně je potom úloha správně vyřešen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</w:rPr>
        <w:t xml:space="preserve">Filipec, J. a kol. </w:t>
      </w:r>
      <w:r>
        <w:rPr>
          <w:rFonts w:eastAsia="Calibri"/>
          <w:i/>
          <w:iCs/>
          <w:color w:val="000000"/>
        </w:rPr>
        <w:t xml:space="preserve">Slovník spisovné češtiny pro školu a veřejnost. </w:t>
      </w:r>
      <w:r>
        <w:rPr>
          <w:rFonts w:eastAsia="Calibri"/>
          <w:color w:val="000000"/>
        </w:rPr>
        <w:t>Praha: Academia, 1998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</w:rPr>
        <w:t xml:space="preserve">Melichar, J., Styblík, V. </w:t>
      </w:r>
      <w:r>
        <w:rPr>
          <w:rFonts w:eastAsia="Calibri"/>
          <w:i/>
          <w:iCs/>
          <w:color w:val="000000"/>
        </w:rPr>
        <w:t>Český jazyk</w:t>
      </w:r>
      <w:r>
        <w:rPr>
          <w:rFonts w:eastAsia="Calibri"/>
          <w:color w:val="000000"/>
        </w:rPr>
        <w:t>. Praha: SPN, 1988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</w:rPr>
        <w:t xml:space="preserve">Hlavsa, Z. a kol. </w:t>
      </w:r>
      <w:r>
        <w:rPr>
          <w:rFonts w:eastAsia="Calibri"/>
          <w:i/>
          <w:iCs/>
          <w:color w:val="000000"/>
        </w:rPr>
        <w:t>Český jazyk pro I. - IV. ročník středních škol.</w:t>
      </w:r>
      <w:r>
        <w:rPr>
          <w:rFonts w:eastAsia="Calibri"/>
          <w:color w:val="000000"/>
        </w:rPr>
        <w:t xml:space="preserve"> Praha: SPN, 1996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</w:rPr>
        <w:t xml:space="preserve">Martincová, O. a kol. </w:t>
      </w:r>
      <w:r>
        <w:rPr>
          <w:rFonts w:eastAsia="Calibri"/>
          <w:i/>
          <w:iCs/>
          <w:color w:val="000000"/>
        </w:rPr>
        <w:t xml:space="preserve">Pravidla českého pravopisu. </w:t>
      </w:r>
      <w:r>
        <w:rPr>
          <w:rFonts w:eastAsia="Calibri"/>
          <w:color w:val="000000"/>
        </w:rPr>
        <w:t>Praha: Pansofia, 1996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</w:rPr>
        <w:t xml:space="preserve">Jaklová, A. a kol. </w:t>
      </w:r>
      <w:r>
        <w:rPr>
          <w:rFonts w:eastAsia="Calibri"/>
          <w:i/>
          <w:iCs/>
          <w:color w:val="000000"/>
        </w:rPr>
        <w:t>Praktická mluvnice češtiny.</w:t>
      </w:r>
      <w:r>
        <w:rPr>
          <w:rFonts w:eastAsia="Calibri"/>
          <w:color w:val="000000"/>
        </w:rPr>
        <w:t xml:space="preserve"> České Budějovice: JU České Budějovice, 199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/>
        <w:t xml:space="preserve">Fyzické přesunování rámečků s příklady slov za účelem jejich zařazení do správných kategorií zábavnou formou posloužilo k </w:t>
      </w:r>
      <w:r>
        <w:rPr>
          <w:rFonts w:eastAsia="Calibri"/>
          <w:color w:val="000000"/>
          <w:lang w:eastAsia="en-US"/>
        </w:rPr>
        <w:t>zopakování si rozlišování několika skupin podstatných jmen v závislosti na skutečnosti, kterou pojmenovávají, nebo na mluvnickém čísle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home$%5Caubraye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37:00Z</dcterms:created>
  <dc:creator>Gabriela Aubraye</dc:creator>
  <dc:description/>
  <cp:keywords/>
  <dc:language>en-US</dc:language>
  <cp:lastModifiedBy>doma</cp:lastModifiedBy>
  <dcterms:modified xsi:type="dcterms:W3CDTF">2014-05-05T20:52:00Z</dcterms:modified>
  <cp:revision>5</cp:revision>
  <dc:subject/>
  <dc:title/>
</cp:coreProperties>
</file>